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Recom CoolDesk Easy</w:t>
      </w:r>
    </w:p>
    <w:p>
      <w:pPr>
        <w:pStyle w:val="Normal"/>
        <w:rPr>
          <w:b/>
          <w:b/>
          <w:sz w:val="28"/>
          <w:szCs w:val="28"/>
          <w:lang w:val="en-GB"/>
        </w:rPr>
      </w:pPr>
      <w:r>
        <w:rPr>
          <w:b/>
          <w:sz w:val="28"/>
          <w:szCs w:val="28"/>
          <w:lang w:val="en-GB"/>
        </w:rPr>
      </w:r>
    </w:p>
    <w:p>
      <w:pPr>
        <w:pStyle w:val="Normal"/>
        <w:rPr>
          <w:i/>
          <w:i/>
          <w:lang w:val="en-GB"/>
        </w:rPr>
      </w:pPr>
      <w:r>
        <w:rPr>
          <w:i/>
          <w:lang w:val="en-GB"/>
        </w:rPr>
        <w:t>English</w:t>
      </w:r>
    </w:p>
    <w:p>
      <w:pPr>
        <w:pStyle w:val="Normal"/>
        <w:rPr>
          <w:i/>
          <w:i/>
          <w:lang w:val="en-GB"/>
        </w:rPr>
      </w:pPr>
      <w:r>
        <w:rPr>
          <w:i/>
          <w:lang w:val="en-GB"/>
        </w:rPr>
      </w:r>
    </w:p>
    <w:p>
      <w:pPr>
        <w:pStyle w:val="Normal"/>
        <w:rPr>
          <w:lang w:val="en-GB"/>
        </w:rPr>
      </w:pPr>
      <w:r>
        <w:rPr>
          <w:lang w:val="en-GB"/>
        </w:rPr>
        <w:t>Recom introduces a new product in the popular CoolDesk line: CoolDesk Easy. This full aluminium 3-in-1 notebook stand, cooler &amp; protector is the ultimate low-cost product for your portable customers. Thanks to it’s light weight design and USB powered fan, it’s an ideal travel partner for all laptop users. It uses an extensive mesh design for best cooling performance and an ultra silent 8cm cooling fan which can be mounted anywhere you want. This unique feature enables you to position the fan just right for any laptop design. Not only can you use the CoolDesk Easy to cool your laptop, it also has a stand function which can be positioned in any level you want. Thanks to it’s ergonomic design, it insures comfortable typing. The anti-slip rubbers included on this product keeps the notebook firmly placed. Protect your notebook by sliding the CoolDesk Easy around the notebook, which absorbs any outside pressure and keeps it safe. The CoolDesk Easy supports notebooks up to 15,4” and is powered by one USB port.</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59:00Z</dcterms:created>
  <dc:creator>Lars Hekking</dc:creator>
  <dc:description/>
  <cp:keywords/>
  <dc:language>en-US</dc:language>
  <cp:lastModifiedBy>Lars Hekking</cp:lastModifiedBy>
  <dcterms:modified xsi:type="dcterms:W3CDTF">2009-06-17T11:59:00Z</dcterms:modified>
  <cp:revision>1</cp:revision>
  <dc:subject/>
  <dc:title>Recom CoolDesk Easy</dc:title>
</cp:coreProperties>
</file>